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>WNIOSKI - Marek Denysi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przeprowadzonego ćwiczenia wynika jak możemy wyznaczyć impedancję dowolnego dwójnika, używając do tego linii o stałych rozłożonych. Ponieważ dioda detekcyjna nie miała liniowej charakterystyki napięciowo-prądowej dlatego też aby znać rzeczywiste wartości napięć w linii należało wyznaczyć krzywą skalowania. Wyznaczamy ją w taki sposób, że zwieramy linię na końcu i badamy przebieg zmierzonej fali stojącej z przebiegiem rzeczywistym na  jednej osi mamy wartości zmierzone a na drugiej wartości rzeczywiste rysunek nr 3. Wyznaczone impedancje odpowiednich dwójników wynos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0" w:hanging="720"/>
        <w:rPr/>
      </w:pPr>
      <w:r>
        <w:rPr>
          <w:sz w:val="24"/>
          <w:szCs w:val="24"/>
        </w:rPr>
        <w:t xml:space="preserve">dla dwójnika nr 1 (rezystor)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</w:rPr>
        <w:t xml:space="preserve"> = 45,51 - j2,6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jak widać impedancja ma charakter rezystancyjny a niewielka pojemność występująca jest rzeczą normalną dla tych częstotliw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80" w:hanging="720"/>
        <w:rPr/>
      </w:pPr>
      <w:r>
        <w:rPr>
          <w:sz w:val="24"/>
          <w:szCs w:val="24"/>
        </w:rPr>
        <w:t xml:space="preserve">dwójnik nr 2 ( kondensator)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</w:rPr>
        <w:t xml:space="preserve"> = 4,9785 - j60,836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a więc ten dwójnik dla częstotliwości 1,3 GHz sprawuje się jak kondensator o niewielkiej rezystan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20" w:hanging="360"/>
        <w:rPr/>
      </w:pPr>
      <w:r>
        <w:rPr>
          <w:sz w:val="24"/>
          <w:szCs w:val="24"/>
        </w:rPr>
        <w:t xml:space="preserve">dwójnik nr 3 (cewka)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</w:rPr>
        <w:t xml:space="preserve"> = 33,56 - j72,36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- charakter pojemnościowy, dla tej częstotliwości ta cewka zachowuje się jak kondensator stratny o dużej rezystancji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Aby wyznaczyć te impedancje należało skorzystać z krzywej skalowania bo jak widać na rysunkach nr 4,5,6 przebieg wykresu na podstawie zmierzonych danych odbiega od rzeczywistego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Następnie wyznaczyliśmy charakterystykę amplitudową filtru z linią jednorodną RC, jak widać na wykresie filtr ten ma maksymalne tłumienie dla częstotliwości ok. 45 kHz oznacza to że ten filtr filtruje właśnie sygnały o tej częstotliwości (filtr selektywny)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6:48:00Z</dcterms:created>
  <dc:creator>Ryszard Bialczyk</dc:creator>
  <dc:description/>
  <dc:language>en-US</dc:language>
  <cp:lastModifiedBy>Ryszard Bialczyk</cp:lastModifiedBy>
  <cp:lastPrinted>1997-05-06T18:46:00Z</cp:lastPrinted>
  <dcterms:modified xsi:type="dcterms:W3CDTF">1997-05-06T16:48:00Z</dcterms:modified>
  <cp:revision>1</cp:revision>
  <dc:subject/>
  <dc:title>WNIOSKI - Marek Denysiuk</dc:title>
</cp:coreProperties>
</file>